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黄河水利职业技术学院领导班子成员整改问题台账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4"/>
          <w:szCs w:val="24"/>
        </w:rPr>
        <w:t>姓名：刘卫锋                                                              报送时间：</w:t>
      </w:r>
      <w:r>
        <w:rPr>
          <w:rFonts w:eastAsia="仿宋_GB2312" w:ascii="仿宋_GB2312" w:hAnsi="仿宋_GB2312"/>
          <w:sz w:val="24"/>
          <w:szCs w:val="24"/>
        </w:rPr>
        <w:t>201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6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7"/>
        <w:gridCol w:w="3885"/>
        <w:gridCol w:w="4305"/>
        <w:gridCol w:w="1522"/>
        <w:gridCol w:w="1523"/>
      </w:tblGrid>
      <w:tr>
        <w:trPr>
          <w:tblHeader w:val="true"/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事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措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进展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时限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行立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上会议多、活动多，重布置、轻检查、轻落实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是要改进会风。二是加强会议管理。三是做好会前准备。四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会后对工作的检查落实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没有运用好批评和自我批评的思想武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是多听取广大师生的意见。二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好自己的情绪。三是</w:t>
            </w:r>
            <w:r>
              <w:rPr>
                <w:rFonts w:ascii="宋体;SimSun" w:hAnsi="宋体;SimSun" w:cs="宋体;SimSun"/>
                <w:szCs w:val="21"/>
              </w:rPr>
              <w:t>主动开展批评与自我批评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锐意进取、开拓创新意识不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是提振士气。二是</w:t>
            </w:r>
            <w:r>
              <w:rPr>
                <w:rFonts w:ascii="宋体;SimSun" w:hAnsi="宋体;SimSun" w:cs="宋体;SimSun"/>
                <w:szCs w:val="21"/>
              </w:rPr>
              <w:t>克服自满情绪和安于现状的思想。三是努力工作、勇于争先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艰苦奋斗和节约意识减弱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变</w:t>
            </w:r>
            <w:r>
              <w:rPr>
                <w:rFonts w:ascii="宋体;SimSun" w:hAnsi="宋体;SimSun" w:cs="宋体;SimSun"/>
                <w:szCs w:val="21"/>
              </w:rPr>
              <w:t>思想上的错误认识，克服侥幸和从众心理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自身做起，从身边的点滴小事做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员工作“十个一”工程应更注重实效，减少形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动听取各方意见，继续深化辅导员工作“十个一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工程的落实，进一步加强“十个一”工程落实情况的指导检查工作，避免为了“十个一”而“十个一”流于形式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红帽”义工活动意义很好，但过于形式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一步加强沟通交流，完善组织形式，兼顾灵活性与实效性；自觉接受各方面的监督，及时改变活动方式方法；积极宣传“小红帽”志愿服务活动的意义，营造讲文明，树新风的校园氛围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主党派无办公场所和办公设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经为民主党派在办公楼安置了两间办公用房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动车辆多，建议大门口的两个门都开，人车分离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已经落实，在学院举办大型活动和上下班的高峰期开启两个大门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做好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中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功底不扎实，理论学习和实际运用相脱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是坚持好学习制度。二是提高学习实效。三是突出学习重点做到“三个带头”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众意识不强，为师生服务的意识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是加强调查研究。</w:t>
            </w:r>
            <w:r>
              <w:rPr>
                <w:rFonts w:ascii="宋体;SimSun" w:hAnsi="宋体;SimSun" w:cs="宋体;SimSun"/>
                <w:szCs w:val="21"/>
              </w:rPr>
              <w:t>二是带头深入实际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是解决实际问题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员对本职工作的认同感、归属感不够，辅导员岗位缺乏吸引力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是加强对辅导员的教育，增强其责任感和使命感。二是进一步完善辅导员的管理办法，减轻他们的工作压力。三是争取相关政策和制度，进一步提高辅导员的经济和政治待遇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员教育与培训力度不够，职业技能有待进一步提高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大辅导员队伍教育培训政策及资金上的倾斜力度；加大辅导员的校外交流培训；完善各系对辅导员教育及日常业务培训的考核监督体系，改变“重使用，轻培养”的局面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分学生干部旷课严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一步完善学生干部的选拔、使用和管理办法，加强对学生干部的监督，对旷课严重的部分学生干部必须按照相关规定从速从严处理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存在有超标使用办公用房、公务用车和超标准接待问题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格执行上级和学院的规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远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员所带班级太多，对学生的管理不能到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逐步建立学院全员育人体系，让广大教师和管理人员都参与学生的教育管理；进一步完善辅导员的聘任办法，逐步建立一支专职辅导员队伍；明确辅导员的岗位职责，确保辅导员能够将全部或主要精力用在本职工作上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风建设制度不完善，落实不严，学生学习氛围不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强和教务部门的协调配合，</w:t>
            </w:r>
            <w:r>
              <w:rPr>
                <w:rFonts w:ascii="宋体;SimSun" w:hAnsi="宋体;SimSun" w:cs="宋体;SimSun"/>
                <w:szCs w:val="21"/>
              </w:rPr>
              <w:t>提高认识，理清思路，加强对广大学生的教育管理，通过“建制度、严考风、抓课堂、明目标、树典范”等措施积极的推动学风建设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加强学生基础文明教育、基本素质培养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基础文明教育的新载体，加强对学生的教育引导，转变教育理念，全面推行全员育人工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安排紧张，第二课堂时间不够，学生参与活动的受众面小，活动缺乏创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在和教务处等有关部门商讨“课程安排紧张，第二课堂时间不够”的问题，这个问题政策性强，牵涉到整个教学计划的变更，实施起来难度较大。“学生参与活动的受众面小，活动缺乏创新”的问题，学院团委已经采取了相关措施，情况已经有了很大改观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9:01:00Z</dcterms:created>
  <dc:creator>User</dc:creator>
  <dc:description/>
  <cp:keywords/>
  <dc:language>en-US</dc:language>
  <cp:lastModifiedBy>高维峰</cp:lastModifiedBy>
  <dcterms:modified xsi:type="dcterms:W3CDTF">2014-08-26T07:31:00Z</dcterms:modified>
  <cp:revision>4</cp:revision>
  <dc:subject/>
  <dc:title>附件六：</dc:title>
</cp:coreProperties>
</file>